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ICIAÇÃO A DOCÊNCIA PARA O ENSINO DE FÍSICA: UM RELATO DE EXPERIÊNCIA</w:t>
      </w:r>
    </w:p>
    <w:p>
      <w:pPr>
        <w:pStyle w:val="Normal"/>
        <w:spacing w:lineRule="auto" w:line="360" w:before="0" w:after="0"/>
        <w:ind w:left="0" w:right="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54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RLOS DIEGO TORRES BEZERRA </w:t>
      </w:r>
    </w:p>
    <w:p>
      <w:pPr>
        <w:pStyle w:val="Normal"/>
        <w:spacing w:lineRule="auto" w:line="360" w:before="0" w:after="0"/>
        <w:ind w:left="354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IVALDO DE SOUZA DA SILVA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MO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resente trabalho foi elaborado com objetivo de se fazer um relato de experiências vivenciadas com atividades do Programa Institucional de Bolsas de Iniciação a Docência (PIBID) da Universidade Estadual Vale do Acaraú (UVA). Tais experiências se deram com a aplicação de atividades experimentais realizadas na escola EEFM Monsenhor José Ferreira Gomes, onde puderam ser observadas várias situações problemas, que as escolas de ensino público enfrentam atualmente.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tividades que realizamos no citado estabelecimento de ensino, inicialmente tiveram como foco o incentivo aos alunos no estudo da Física com oficinas de experimentos de baixo custo e seminários pré elaborados. Em um segundo momento foi trabalhada a participação dos alunos em eventos externos à escola, como por exemplo, a Olimpíada Brasileira de Astronomia e Astronáutica (OBA) a qual a escola até então não havia participado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 a aplicação das atividades foi possível perceber um resultado satisfatório quanto a dedicação dos alunos no estudo da disciplina ao despertar a curiosidade dos mesmos no entendimento dos fenômenos naturais. Na participação em eventos externos os alunos após a participação na Olimpíada, demonstraram uma maior segurança na participação em eventos futuros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ALAVRAS-CHAVE: </w:t>
      </w:r>
      <w:r>
        <w:rPr>
          <w:rFonts w:cs="Arial" w:ascii="Arial" w:hAnsi="Arial"/>
          <w:sz w:val="24"/>
          <w:szCs w:val="24"/>
        </w:rPr>
        <w:t>Docência. Ensino. Física. PIBID/UVA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auto"/>
    <w:pitch w:val="default"/>
  </w:font>
  <w:font w:name="Liberation Sans">
    <w:altName w:val="Arial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Liberation Serif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Liberation Serif;Times New Roman" w:hAnsi="Liberation Serif;Times New Roman" w:cs="Liberation Serif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Liberation Serif;Times New Roman" w:hAnsi="Liberation Serif;Times New Roman" w:cs="Liberation Serif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8:00Z</dcterms:created>
  <dc:creator>Erivaldo</dc:creator>
  <dc:description/>
  <dc:language>en-US</dc:language>
  <cp:lastModifiedBy>Erivaldo</cp:lastModifiedBy>
  <dcterms:modified xsi:type="dcterms:W3CDTF">2011-10-08T00:48:00Z</dcterms:modified>
  <cp:revision>6</cp:revision>
  <dc:subject/>
  <dc:title/>
</cp:coreProperties>
</file>